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8 от 23 декабря  2021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2 год и плановый период 2023 и 2024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3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 34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69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3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2-10-21T04:04:00Z</dcterms:modified>
  <cp:revision>131</cp:revision>
  <dc:subject/>
  <dc:title/>
</cp:coreProperties>
</file>